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5.0 Gantt chart</w:t>
      </w:r>
    </w:p>
    <w:p>
      <w:pPr>
        <w:pStyle w:val="Normal"/>
        <w:rPr>
          <w:spacing w:val="30"/>
          <w:sz w:val="22"/>
          <w:szCs w:val="22"/>
          <w:lang w:val="en-US" w:eastAsia="en-US"/>
        </w:rPr>
      </w:pPr>
      <w:r>
        <w:rPr>
          <w:spacing w:val="30"/>
          <w:sz w:val="22"/>
          <w:szCs w:val="22"/>
          <w:lang w:val="en-US" w:eastAsia="en-US"/>
        </w:rPr>
      </w:r>
    </w:p>
    <w:tbl>
      <w:tblPr>
        <w:tblW w:w="897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30"/>
        <w:gridCol w:w="900"/>
        <w:gridCol w:w="900"/>
        <w:gridCol w:w="360"/>
        <w:gridCol w:w="1260"/>
        <w:gridCol w:w="630"/>
        <w:gridCol w:w="1080"/>
        <w:gridCol w:w="720"/>
        <w:gridCol w:w="878"/>
        <w:gridCol w:w="360"/>
        <w:gridCol w:w="360"/>
      </w:tblGrid>
      <w:tr>
        <w:trPr/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-8890</wp:posOffset>
                      </wp:positionV>
                      <wp:extent cx="952500" cy="3524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55pt;margin-top:-0.7pt;width:0pt;height:0pt" type="_x0000_t32">
                      <v:stroke color="#f2f2f2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-8890</wp:posOffset>
                      </wp:positionV>
                      <wp:extent cx="952500" cy="3524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55pt;margin-top:-0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en-US" w:eastAsia="en-US"/>
              </w:rPr>
              <w:t xml:space="preserve">           </w:t>
            </w:r>
            <w:r>
              <w:rPr>
                <w:lang w:val="en-US" w:eastAsia="en-US"/>
              </w:rPr>
              <w:t>Week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ctivities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b/>
                <w:bCs/>
                <w:sz w:val="16"/>
                <w:szCs w:val="16"/>
                <w:lang w:val="en-US" w:eastAsia="en-US"/>
              </w:rPr>
              <w:t>1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b/>
                <w:bCs/>
                <w:sz w:val="16"/>
                <w:szCs w:val="16"/>
                <w:lang w:val="en-US" w:eastAsia="en-US"/>
              </w:rPr>
              <w:t xml:space="preserve">2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b/>
                <w:bCs/>
                <w:sz w:val="16"/>
                <w:szCs w:val="16"/>
                <w:lang w:val="en-US" w:eastAsia="en-US"/>
              </w:rPr>
              <w:t xml:space="preserve">3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 xml:space="preserve">              </w:t>
            </w:r>
            <w:r>
              <w:rPr>
                <w:b/>
                <w:bCs/>
                <w:sz w:val="16"/>
                <w:szCs w:val="16"/>
                <w:lang w:val="en-US" w:eastAsia="en-US"/>
              </w:rPr>
              <w:t xml:space="preserve">4 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b/>
                <w:bCs/>
                <w:sz w:val="16"/>
                <w:szCs w:val="16"/>
                <w:lang w:val="en-US" w:eastAsia="en-US"/>
              </w:rPr>
              <w:t xml:space="preserve">5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b/>
                <w:bCs/>
                <w:sz w:val="16"/>
                <w:szCs w:val="16"/>
                <w:lang w:val="en-US" w:eastAsia="en-US"/>
              </w:rPr>
              <w:t>6 - 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b/>
                <w:bCs/>
                <w:sz w:val="16"/>
                <w:szCs w:val="16"/>
                <w:lang w:val="en-US" w:eastAsia="en-US"/>
              </w:rPr>
              <w:t xml:space="preserve">11 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b/>
                <w:bCs/>
                <w:sz w:val="16"/>
                <w:szCs w:val="16"/>
                <w:lang w:val="en-US" w:eastAsia="en-US"/>
              </w:rPr>
              <w:t xml:space="preserve">12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US" w:eastAsia="en-US"/>
              </w:rPr>
              <w:t xml:space="preserve">13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US" w:eastAsia="en-US"/>
              </w:rPr>
              <w:t>14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Theme of the projec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br/>
              <w:t>Nabilah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ivision of workloa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 w:eastAsia="en-US"/>
              </w:rPr>
              <w:br/>
              <w:t xml:space="preserve">Ibrahim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Organise committe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br/>
              <w:t>Hafirdau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Totalise activity and shortlist activity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All person in charge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reate a wikispace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All person in charge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Send e-mail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abilah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92" w:hRule="atLeast"/>
        </w:trPr>
        <w:tc>
          <w:tcPr>
            <w:tcW w:w="1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Preparing project proposal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Nabilah: </w:t>
              <w:br/>
              <w:t xml:space="preserve">Give ideas to make proposal </w:t>
              <w:br/>
              <w:t xml:space="preserve">Ibrahim: Writing the proposal </w:t>
              <w:br/>
              <w:t xml:space="preserve">Hafirdaus: Edit the proposal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Nabilah: Give new draft </w:t>
              <w:br/>
              <w:t xml:space="preserve">Ibrahim: Searching article </w:t>
              <w:br/>
              <w:t xml:space="preserve">Hafirdaus: Searching article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8" w:hRule="atLeast"/>
        </w:trPr>
        <w:tc>
          <w:tcPr>
            <w:tcW w:w="1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Submit project proposal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All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Start the survey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 w:eastAsia="en-US"/>
              </w:rPr>
              <w:t>Nabilah: Decide the task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brahim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 w:eastAsia="en-US"/>
              </w:rPr>
              <w:t>Prepare the Paper and pencil questionnaire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 w:eastAsia="en-US"/>
              </w:rPr>
              <w:t>Hafirdaus: Update wik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 w:eastAsia="en-US"/>
              </w:rPr>
              <w:t>Update wik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eeting for data collectio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 w:eastAsia="en-US"/>
              </w:rPr>
              <w:t>Nabilah: Survey for UMP students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Hafirdaus: Survey for UMP staffs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brahim: Collect the survey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 w:eastAsia="en-US"/>
              </w:rPr>
              <w:t>Ibrahim: conduct the meeting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Hafirdaus: Job down the data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 w:eastAsia="en-US"/>
              </w:rPr>
              <w:t>Nabilah: Updating wik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Preparing full project repor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All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153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Submit full project repor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All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3:06:00Z</dcterms:created>
  <dc:creator>student</dc:creator>
  <dc:description/>
  <cp:keywords/>
  <dc:language>en-US</dc:language>
  <cp:lastModifiedBy>student</cp:lastModifiedBy>
  <dcterms:modified xsi:type="dcterms:W3CDTF">2009-08-17T03:08:00Z</dcterms:modified>
  <cp:revision>1</cp:revision>
  <dc:subject/>
  <dc:title/>
</cp:coreProperties>
</file>