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Benefits of exercise</w:t>
      </w:r>
    </w:p>
    <w:p>
      <w:pPr>
        <w:pStyle w:val="Normal"/>
        <w:spacing w:lineRule="auto" w:line="240" w:before="280" w:after="280"/>
        <w:rPr/>
      </w:pPr>
      <w:r>
        <w:rPr>
          <w:rFonts w:eastAsia="Times New Roman" w:cs="Times New Roman" w:ascii="Times New Roman" w:hAnsi="Times New Roman"/>
          <w:sz w:val="24"/>
          <w:szCs w:val="24"/>
        </w:rPr>
        <w:t xml:space="preserve">Published by Bupa's health information team, </w:t>
      </w:r>
      <w:hyperlink r:id="rId2">
        <w:r>
          <w:rPr>
            <w:rStyle w:val="InternetLink"/>
            <w:rFonts w:eastAsia="Times New Roman" w:cs="Times New Roman" w:ascii="Times New Roman" w:hAnsi="Times New Roman"/>
            <w:color w:val="0000FF"/>
            <w:sz w:val="24"/>
            <w:szCs w:val="24"/>
            <w:u w:val="single"/>
          </w:rPr>
          <w:t>healthinfo@bupa.com</w:t>
        </w:r>
      </w:hyperlink>
      <w:r>
        <w:rPr>
          <w:rFonts w:eastAsia="Times New Roman" w:cs="Times New Roman" w:ascii="Times New Roman" w:hAnsi="Times New Roman"/>
          <w:sz w:val="24"/>
          <w:szCs w:val="24"/>
        </w:rPr>
        <w:t>, April 2008</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Regular exercise is an important part of a healthy lifestyle. This article explains the health benefits that are linked to regular exercise, and offers advice about how you can be more physically active.</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The health benefits of regular exercis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overwhelming scientific evidence that people who lead active lifestyles are less likely to suffer from illness and more likely to live longer. Exercise not only makes you physically fitter, it also improves your mental health and general sense of wellbeing. Some of the health benefits of exercise are described here.</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xercise can reduce your risk of heart disease and stroke. Diseases affecting the heart and blood vessels (cardiovascular disease), including heart disease and stroke, are the biggest cause of illness and death in the UK. Inactive people have almost double the risk of dying from heart disease compared with people who are active. So if you don't do any exercise at all, even doing a little more physical activity - for example, walking each day - can help reduce your risk of heart disease.</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Doing exercise can also help to reduce high blood pressure (hypertension). You are more likely to have a stroke or heart attack if you have high blood pressure. High blood pressure is common - about half of all people aged between 65 and 74 have it - but it has no symptoms. Exercise can help to prevent high blood pressure, and reduce it if yours is already too high.</w:t>
      </w:r>
    </w:p>
    <w:p>
      <w:pPr>
        <w:pStyle w:val="Normal"/>
        <w:numPr>
          <w:ilvl w:val="0"/>
          <w:numId w:val="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need to improve your cholesterol levels, exercise can help. There are two types of cholesterol - low-density lipoprotein (LDL) and high-density lipoprotein (HDL). LDL cholesterol is sometimes called "bad" cholesterol; HDL cholesterol is sometimes called "good" cholesterol. High levels of LDL and low levels of HDL increase the risk of heart diseas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tudies show that regular exercise such as brisk walking or running is linked to higher levels of HDL ("good") cholesterol. Being active helps to increase levels of "good" cholesterol.</w:t>
      </w:r>
    </w:p>
    <w:p>
      <w:pPr>
        <w:pStyle w:val="Normal"/>
        <w:numPr>
          <w:ilvl w:val="0"/>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ercise can help to promote healthy blood sugar levels. Type 2 diabetes develops in at least one in 10 people, causing increased blood sugar levels. </w:t>
      </w:r>
    </w:p>
    <w:p>
      <w:pPr>
        <w:pStyle w:val="Normal"/>
        <w:numPr>
          <w:ilvl w:val="0"/>
          <w:numId w:val="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oorly controlled blood sugar levels can eventually damage your eyes, nerves, kidneys and arteri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ore exercise you do, the lower your risk of developing type 2 diabetes. Exercise is especially important if you are at high risk of developing type 2 diabetes, for example if you are overweight, have high blood pressure or have close family members with the conditio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xercise is also good for you if you already have type 2 diabetes - regular physical activity can help control your blood sugar levels.</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are more likely to have joint pain or lower back pain if you don't do any exercise. Osteoarthritis is the most common joint problem and affects nearly everyone over the age of 60. Regular, moderate activity, especially walking, has been linked to a lower risk of osteoarthritis.</w:t>
      </w:r>
    </w:p>
    <w:p>
      <w:pPr>
        <w:pStyle w:val="Normal"/>
        <w:rPr/>
      </w:pPr>
      <w:hyperlink r:id="rId3">
        <w:r>
          <w:rPr>
            <w:rStyle w:val="InternetLink"/>
          </w:rPr>
          <w:t>http://www.bupa.co.uk/health_information/html/healthy_living/lifestyle/exercise/exercise_benefits.html</w:t>
        </w:r>
      </w:hyperlink>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althinfo@bupa.com" TargetMode="External"/><Relationship Id="rId3" Type="http://schemas.openxmlformats.org/officeDocument/2006/relationships/hyperlink" Target="http://www.bupa.co.uk/health_information/html/healthy_living/lifestyle/exercise/exercise_benefit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05:50:00Z</dcterms:created>
  <dc:creator>Acer User</dc:creator>
  <dc:description/>
  <cp:keywords/>
  <dc:language>en-US</dc:language>
  <cp:lastModifiedBy>Acer User</cp:lastModifiedBy>
  <dcterms:modified xsi:type="dcterms:W3CDTF">2009-08-11T05:50:00Z</dcterms:modified>
  <cp:revision>1</cp:revision>
  <dc:subject/>
  <dc:title/>
</cp:coreProperties>
</file>