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bidi="ar-SA"/>
        </w:rPr>
      </w:pPr>
      <w:r>
        <w:rPr>
          <w:rFonts w:eastAsia="Times New Roman" w:cs="Times New Roman" w:ascii="Times New Roman" w:hAnsi="Times New Roman"/>
          <w:b/>
          <w:bCs/>
          <w:sz w:val="36"/>
          <w:szCs w:val="36"/>
          <w:lang w:bidi="ar-SA"/>
        </w:rPr>
        <w:t xml:space="preserve">Making exercise a habit </w:t>
      </w:r>
    </w:p>
    <w:p>
      <w:pPr>
        <w:pStyle w:val="Normal"/>
        <w:spacing w:lineRule="auto" w:line="240" w:before="0" w:after="0"/>
        <w:ind w:left="720" w:hanging="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Writer: PROF NITHI MAHANONDA </w:t>
      </w:r>
    </w:p>
    <w:p>
      <w:pPr>
        <w:pStyle w:val="Normal"/>
        <w:spacing w:lineRule="auto" w:line="240" w:before="0" w:after="0"/>
        <w:ind w:left="720" w:hanging="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Published: 31/07/2009 at 12:00 AM </w:t>
      </w:r>
    </w:p>
    <w:p>
      <w:pPr>
        <w:pStyle w:val="Normal"/>
        <w:spacing w:lineRule="auto" w:line="240" w:before="0" w:after="0"/>
        <w:ind w:left="720" w:hanging="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Newspaper section: </w:t>
      </w:r>
      <w:hyperlink r:id="rId2">
        <w:r>
          <w:rPr>
            <w:rStyle w:val="InternetLink"/>
            <w:rFonts w:eastAsia="Times New Roman" w:cs="Times New Roman" w:ascii="Times New Roman" w:hAnsi="Times New Roman"/>
            <w:color w:val="0000FF"/>
            <w:sz w:val="24"/>
            <w:szCs w:val="24"/>
            <w:u w:val="single"/>
            <w:lang w:bidi="ar-SA"/>
          </w:rPr>
          <w:t>Realtime</w:t>
        </w:r>
      </w:hyperlink>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Awise man makes himself good first and question others later. One should practice what one preaches and only teaches what one can do well."</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This is from the book called Path to Virtue by Wasin Intasara. I read this and I suddenly thought about myself and my advice to the heart disease patients. I always tell them to exercise, control their weight, be careful with food, and stop smoking.</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The first three are quite easy for myself ("quite" being the operative word), but I have never had to give up smoking because I have never been a smoker myself.</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Smoking is not only dangerous for the heart and the blood system. It also exposes the smoker and others to more risks of getting cancer of various types such as at the lungs, bladder and stomach. Chronic lung diseases such as emphysema and chronic bronchitis are often found in long-term smoker as well. These diseases cause a lot of suffering and are very difficult to cure completely. </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Most people start smoking when they are still young and the most common cause is peer pressure.</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About exercising, from what I've noticed, most patients do not have problems following my advice, except for some with weight problems because they are easily injured during exercise. These cases are quite difficult to deal with. When they cannot exercise, their weight will not drop. When the weight will not drop, their joints hurt. When their joints hurt, they cannot exercise! It just seems to go round and round in this circle.</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When one does not (or cannot) exercise, the blood pressure will be difficult to be control, as will be the cholesterol level. Even worse, in diabetic patients, the sugar level will also be high. Heart disease patients will also tire more easily because the heart has to work harder to support a big body.</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Exercise is beneficial for the heart, but that's not all. According to a recent study on 1,740 people aged over 64, it was found that those who exercise more than three times a week have less risk of getting Alzheimer's disease than those who do not exercise often.</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From my direct experience, I have found that patients who follow the doctor's instructions and exercise on a regular basis can lower their medicine intake, especially medicines related to blood pressure, cholesterol level and diabetes. Although they cannot stop taking medicine altogether, their heart's condition improves greatly.</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More interestingly, those who start out with regular exercise sometimes drop the habit mid-way for reasons such as "I'm busy" or "I don't need it now that I'm healthy".</w:t>
      </w:r>
    </w:p>
    <w:p>
      <w:pPr>
        <w:pStyle w:val="Normal"/>
        <w:spacing w:lineRule="auto" w:line="240" w:before="280" w:after="280"/>
        <w:rPr/>
      </w:pPr>
      <w:r>
        <w:rPr>
          <w:rFonts w:eastAsia="Times New Roman" w:cs="Times New Roman" w:ascii="Times New Roman" w:hAnsi="Times New Roman"/>
          <w:sz w:val="24"/>
          <w:szCs w:val="24"/>
          <w:lang w:bidi="ar-SA"/>
        </w:rPr>
        <w:t xml:space="preserve">However, it was also found that those who stop mid-way were often those who did not exercise during childhood. Those who used to play sports when they were young can usually successfully resume exercising, even after a long break. </w:t>
      </w:r>
    </w:p>
    <w:p>
      <w:pPr>
        <w:pStyle w:val="Normal"/>
        <w:spacing w:lineRule="auto" w:line="240" w:before="280" w:after="280"/>
        <w:rPr/>
      </w:pPr>
      <w:r>
        <w:rPr>
          <w:rFonts w:eastAsia="Times New Roman" w:cs="Times New Roman" w:ascii="Times New Roman" w:hAnsi="Times New Roman"/>
          <w:sz w:val="24"/>
          <w:szCs w:val="24"/>
          <w:lang w:bidi="ar-SA"/>
        </w:rPr>
        <w:t>In conclusion, in order for a person to develop a good exercising habit, he or she has to start young. Parents who wish to see their children healthy when they grow up should set aside time to work out their body, not just their brain. The best way to teach them is to set a good example!</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I had a diabetic patient aged around 70. He had myocardial infarction or heart attack and he had received balloon angioplasty for 6-7 arteries. His condition had improved a great deal so I told him to exercise. He did so by jogging around his village for 30-40 minutes each day. His sugar level and cholesterol level was well in control. However, recently, his wife noticed that he would leave the house for his jogging routine for one whole hour, then it became two hours, but his weight increased. I noticed his sugar level and cholesterol levels were getting out of control.</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I asked him about this and he said he had been feeling very healthy so instead of 30 minutes of jogging, he increased to 40 and then 50. Later, he started to feel hungry and tired because of low sugar level in his blood (because he exercised more but he didn't adjust his medication).</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So, to solve that, he had to stop for fried banana fritters every time, followed by sweetened iced coffee.</w:t>
      </w:r>
    </w:p>
    <w:p>
      <w:pPr>
        <w:pStyle w:val="Normal"/>
        <w:spacing w:lineRule="auto" w:line="240" w:before="280" w:after="28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Well, that's good to know. Had he been sneaking around to do something else, he would be in major trou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Preparagraph">
    <w:name w:val="preparagraph"/>
    <w:basedOn w:val="Normal"/>
    <w:qFormat/>
    <w:pPr>
      <w:spacing w:lineRule="auto" w:line="240" w:before="280" w:after="280"/>
    </w:pPr>
    <w:rPr>
      <w:rFonts w:ascii="Times New Roman" w:hAnsi="Times New Roman" w:eastAsia="Times New Roman" w:cs="Times New Roman"/>
      <w:sz w:val="24"/>
      <w:szCs w:val="24"/>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gkokpost.com/advance-search/?papers_sec_id=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3:40:00Z</dcterms:created>
  <dc:creator>user</dc:creator>
  <dc:description/>
  <cp:keywords/>
  <dc:language>en-US</dc:language>
  <cp:lastModifiedBy>user</cp:lastModifiedBy>
  <dcterms:modified xsi:type="dcterms:W3CDTF">2009-08-16T13:40:00Z</dcterms:modified>
  <cp:revision>2</cp:revision>
  <dc:subject/>
  <dc:title/>
</cp:coreProperties>
</file>